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ound Rules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object w:dxaOrig="3202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8pt;margin-top:46.4pt;width:162pt;height:1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819470" r:id="rId2"/>
        </w:object>
        <w:object w:dxaOrig="6310" w:dyaOrig="4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46.4pt;width:176.4pt;height:3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9628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7435</wp:posOffset>
                </wp:positionH>
                <wp:positionV relativeFrom="paragraph">
                  <wp:posOffset>2687955</wp:posOffset>
                </wp:positionV>
                <wp:extent cx="202057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CONSIDER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 Talking. Unless Instructed Otherw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Cell Ph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 Considerate of Others Views Even if they Conflict With Your 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02.3pt;mso-wrap-distance-left:9.05pt;mso-wrap-distance-right:9.05pt;mso-wrap-distance-top:0pt;mso-wrap-distance-bottom:0pt;margin-top:211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CONSIDER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o Talking. Unless Instructed Otherw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o Cell Phon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 Considerate of Others Views Even if they Conflict With Your Ow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0:28:00Z</dcterms:created>
  <dc:creator>Valued Customer</dc:creator>
  <dc:description/>
  <dc:language>en-US</dc:language>
  <cp:lastModifiedBy>Valued Customer</cp:lastModifiedBy>
  <dcterms:modified xsi:type="dcterms:W3CDTF">2002-10-14T20:43:00Z</dcterms:modified>
  <cp:revision>2</cp:revision>
  <dc:subject/>
  <dc:title>Ground Rules</dc:title>
</cp:coreProperties>
</file>